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КРИТЕРИИ ОЦЕНИВАНИЯ ПРЕЗЕНТАЦИИ</w:t>
      </w:r>
    </w:p>
    <w:p>
      <w:pPr>
        <w:pStyle w:val="Normal"/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  <w:t>Оформление, организация и объем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презент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1 до 5 слайдов</w:t>
        <w:tab/>
        <w:tab/>
        <w:tab/>
        <w:t>5 балл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5 до 10 слайдов</w:t>
        <w:tab/>
        <w:tab/>
        <w:t>10 балл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10 до 15 слайдов</w:t>
        <w:tab/>
        <w:tab/>
        <w:t>1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эффектов смены слайдов</w:t>
        <w:tab/>
        <w:tab/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звука</w:t>
        <w:tab/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афия</w:t>
        <w:tab/>
        <w:tab/>
        <w:t>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стиль</w:t>
        <w:tab/>
        <w:tab/>
        <w:t>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хорошо написан</w:t>
        <w:tab/>
        <w:t>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представлены в логической последовательности</w:t>
        <w:tab/>
        <w:t>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ка изображений и/или видео</w:t>
        <w:tab/>
        <w:tab/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, обоснованные с научной точки зрения, основанные на данны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е представление информации с ссылкой на авторов</w:t>
        <w:tab/>
        <w:tab/>
        <w:t>5 балл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Сформированные идеи ясно изложены и структурированы</w:t>
        <w:tab/>
        <w:tab/>
        <w:t>1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07:00Z</dcterms:created>
  <dc:creator>vap40121</dc:creator>
  <dc:description/>
  <cp:keywords/>
  <dc:language>en-US</dc:language>
  <cp:lastModifiedBy>lyudmila</cp:lastModifiedBy>
  <dcterms:modified xsi:type="dcterms:W3CDTF">2011-05-31T17:21:00Z</dcterms:modified>
  <cp:revision>3</cp:revision>
  <dc:subject/>
  <dc:title/>
</cp:coreProperties>
</file>